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50495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964391387"/>
      <w:bookmarkStart w:id="1" w:name="__Fieldmark__0_296439138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964391387"/>
      <w:bookmarkStart w:id="3" w:name="__Fieldmark__1_296439138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964391387"/>
      <w:bookmarkStart w:id="5" w:name="__Fieldmark__2_296439138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964391387"/>
      <w:bookmarkStart w:id="7" w:name="__Fieldmark__3_296439138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964391387"/>
      <w:bookmarkStart w:id="9" w:name="__Fieldmark__4_296439138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964391387"/>
      <w:bookmarkStart w:id="11" w:name="__Fieldmark__5_296439138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6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3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6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6003606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7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964391387"/>
      <w:bookmarkStart w:id="13" w:name="__Fieldmark__7_296439138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964391387"/>
      <w:bookmarkStart w:id="15" w:name="__Fieldmark__8_296439138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964391387"/>
      <w:bookmarkStart w:id="17" w:name="__Fieldmark__9_296439138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964391387"/>
      <w:bookmarkStart w:id="19" w:name="__Fieldmark__10_296439138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1/5/201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3.405.863.200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8"/>
          <w:szCs w:val="18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2964391387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2964391387"/>
            <w:bookmarkStart w:id="21" w:name="__Fieldmark__13_2964391387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296439138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2964391387"/>
            <w:bookmarkStart w:id="23" w:name="__Fieldmark__14_2964391387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1,469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2964391387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2964391387"/>
            <w:bookmarkStart w:id="25" w:name="__Fieldmark__15_2964391387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296439138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2964391387"/>
            <w:bookmarkStart w:id="27" w:name="__Fieldmark__16_2964391387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2964391387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2964391387"/>
            <w:bookmarkStart w:id="29" w:name="__Fieldmark__17_2964391387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8"/>
          <w:szCs w:val="18"/>
          <w:lang w:val="el-GR"/>
        </w:rPr>
      </w:pPr>
      <w:r>
        <w:rPr>
          <w:rFonts w:cs="Arial"/>
          <w:i/>
          <w:sz w:val="18"/>
          <w:szCs w:val="18"/>
          <w:lang w:val="el-GR"/>
        </w:rPr>
        <w:t>(*) Βάση Υπολογισμού Δεδουλευμένων Τόκων/</w:t>
      </w:r>
      <w:r>
        <w:rPr>
          <w:rFonts w:cs="Arial"/>
          <w:i/>
          <w:sz w:val="18"/>
          <w:szCs w:val="18"/>
          <w:lang w:val="en-GB"/>
        </w:rPr>
        <w:t>Accrued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Interest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Calculation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</w:t>
            </w: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</w:t>
            </w: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11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11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964391387"/>
      <w:bookmarkStart w:id="31" w:name="__Fieldmark__18_296439138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964391387"/>
      <w:bookmarkStart w:id="33" w:name="__Fieldmark__20_296439138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94"/>
        <w:gridCol w:w="1767"/>
        <w:gridCol w:w="4446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>Δ130111</w:t>
            </w:r>
            <w:r>
              <w:rPr>
                <w:rFonts w:cs="Arial"/>
                <w:b/>
                <w:sz w:val="20"/>
                <w:szCs w:val="20"/>
              </w:rPr>
              <w:t>B</w:t>
            </w: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B1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3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405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63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 xml:space="preserve">2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6003606</w:t>
            </w:r>
            <w:r>
              <w:rPr>
                <w:sz w:val="22"/>
                <w:szCs w:val="22"/>
              </w:rPr>
              <w:t xml:space="preserve">, 6-ετούς διάρκειας, κυμαινόμενου επιτοκίου 1,469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,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05,863,2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ix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6003606 </w:t>
            </w:r>
            <w:r>
              <w:rPr>
                <w:sz w:val="22"/>
                <w:szCs w:val="22"/>
                <w:lang w:val="en-GB"/>
              </w:rPr>
              <w:t>floating interest rate of 1.469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9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25T08:54:00Z</dcterms:modified>
  <cp:revision>7</cp:revision>
  <dc:subject>Εισαγωγή/ Μεταβολή Στοιχείων Νεοεισαγώμενων/ </dc:subject>
  <dc:title>Έντυπο EO-05</dc:title>
</cp:coreProperties>
</file>